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lang w:val="en-GB"/>
        </w:rPr>
      </w:pPr>
      <w:r>
        <w:rPr>
          <w:color w:val="FF0000"/>
        </w:rPr>
        <w:t xml:space="preserve">Mobile Cinema – Programme </w:t>
      </w:r>
      <w:r>
        <w:rPr>
          <w:color w:val="FF0000"/>
          <w:lang w:val="en-GB"/>
        </w:rPr>
        <w:t>- Malaria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2"/>
        <w:gridCol w:w="12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LENGTH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WHA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WH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30mi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 starts to attract a crow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mi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ome remark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mi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-test session with the audience – give prize to everyone who gives a right answ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.1 Do you get malaria in this villag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2 What causes malaria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3. How do you stop malaria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4 At what time do mosquitoes bit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5. Does everyone here sleep under a bed net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6. If no, why no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.7. Who is most vulnerable to malari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8.  What are the symptoms of malari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9. What should you do if you get malaria?</w:t>
            </w:r>
          </w:p>
          <w:p>
            <w:pPr>
              <w:pStyle w:val="Normal"/>
              <w:tabs>
                <w:tab w:val="clear" w:pos="720"/>
                <w:tab w:val="left" w:pos="36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mi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ions and health tal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ion of how to hang a bed net proper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 the common mistakes with bed nets – holes in them, not tucking them under the mattress, not treating them regular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importance of always seeking medical help when you think you might have malaria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mi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ening of both film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g a bed n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ria treatment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mi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id you learn from the film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mi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 Te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1 What causes malaria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2 How do you stop malaria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.3 Who is most vulnerable to malari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.4 What are the symptoms of malari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5 What should you do if you get malaria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mi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uestions and answer session with the audience </w:t>
            </w:r>
            <w:r>
              <w:rPr>
                <w:rFonts w:cs="Arial" w:ascii="Arial" w:hAnsi="Arial"/>
                <w:vanish/>
                <w:sz w:val="22"/>
                <w:szCs w:val="22"/>
              </w:rPr>
              <w:t>stions andpeople who speakk</w:t>
            </w:r>
          </w:p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eastAsia="Arial" w:cs="Arial" w:ascii="Arial" w:hAnsi="Arial"/>
                <w:vanish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vanish/>
                <w:sz w:val="22"/>
                <w:szCs w:val="22"/>
              </w:rPr>
              <w:t>to drink?olera?</w:t>
            </w:r>
          </w:p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ntat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mi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screening of fil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IS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Heading"/>
        <w:rPr>
          <w:color w:val="FF0000"/>
          <w:lang w:val="en-GB"/>
        </w:rPr>
      </w:pPr>
      <w:r>
        <w:rPr>
          <w:color w:val="FF0000"/>
        </w:rPr>
        <w:t>Cinema Mobile – Urutonde</w:t>
      </w:r>
      <w:r>
        <w:rPr>
          <w:color w:val="FF0000"/>
          <w:lang w:val="en-GB"/>
        </w:rPr>
        <w:t xml:space="preserve"> - Malaria</w:t>
      </w:r>
    </w:p>
    <w:p>
      <w:pPr>
        <w:sectPr>
          <w:type w:val="continuous"/>
          <w:pgSz w:w="11906" w:h="16838"/>
          <w:pgMar w:left="1417" w:right="1417" w:gutter="0" w:header="708" w:top="764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6087"/>
        <w:gridCol w:w="1628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UMWANY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GIKORW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UWUBIKOR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30mi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uziki wo guhamagara abant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mi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jambo ryo kwakira abantu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mi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wanya wambere w’ibibazo– gutanga udushimwe kubishuye neza ikibaz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.1 Birashika mukagwara malariya aha iwanyu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 xml:space="preserve">Q.2 Marariya itegwa ni iki?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BE"/>
              </w:rPr>
              <w:t>Mosquito bites cause malari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3. Marariya mwoyirinda gute? 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Gukoresha imisi yose umusegetera urimwo umuti wica imibu 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Gukura ibidengeri vyamazi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ind w:left="1434" w:hanging="357"/>
              <w:contextualSpacing/>
              <w:rPr/>
            </w:pPr>
            <w:r>
              <w:rPr/>
              <w:t xml:space="preserve">Imibu irondokera mu bidengeri vy’amazi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ind w:left="1434" w:hanging="357"/>
              <w:contextualSpacing/>
              <w:rPr/>
            </w:pPr>
            <w:r>
              <w:rPr/>
              <w:t xml:space="preserve">Kura ibidengeri vy’amazi gutyo ntaho umibu uzorondokera </w:t>
            </w:r>
          </w:p>
          <w:p>
            <w:pPr>
              <w:pStyle w:val="ListParagraph"/>
              <w:spacing w:lineRule="auto" w:line="240" w:before="0" w:after="0"/>
              <w:ind w:left="1434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Sukura aho ubaye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ind w:left="1434" w:hanging="357"/>
              <w:contextualSpacing/>
              <w:rPr/>
            </w:pPr>
            <w:r>
              <w:rPr/>
              <w:t xml:space="preserve">Imibu irondokera ahatagira isuku, kura ibigunda iruhande y’inzu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ind w:left="1434" w:hanging="357"/>
              <w:contextualSpacing/>
              <w:rPr/>
            </w:pPr>
            <w:r>
              <w:rPr/>
              <w:t xml:space="preserve">Sukura inzu n’utuzu twasurwumwe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ind w:left="1434" w:hanging="357"/>
              <w:contextualSpacing/>
              <w:rPr/>
            </w:pPr>
            <w:r>
              <w:rPr/>
              <w:t>Koresha utuyungiro ku madirisha y’inzu zany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4. Aha mwese muraryama mu musegeter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 xml:space="preserve">Q.5 </w:t>
            </w:r>
            <w:r>
              <w:rPr>
                <w:rFonts w:cs="Arial" w:ascii="Arial" w:hAnsi="Arial"/>
                <w:b/>
                <w:sz w:val="22"/>
                <w:szCs w:val="22"/>
              </w:rPr>
              <w:t>Nimba mutawuryamamwo ni ukubera iki?</w:t>
            </w: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6. </w:t>
            </w: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Ni ryari imibu irya aban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Q.7. Ni bande bakunda gufatwa na marariy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Q.8  Ni ibihe bimenyetso vya marariy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Q.9 Ubonye ivyo bimenyetso wokora iki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</w:tc>
      </w:tr>
      <w:tr>
        <w:trPr>
          <w:trHeight w:val="5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20mi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Gutanga akarorero usigur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Kwerekana ingene umusegetera ukoreshw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 xml:space="preserve">Kuganira kubijanye n’ingene umusegetera uhora ukoreshwa nabi – kuba ufise intoboro, kutawugobeka munsi y’igitanda, kutawumesura igihe ucafuy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Gusigura akamaro ko kuja kwa muganga iyo wiketse ko ugwaye marariya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mi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werekana i sinema zose 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koresha umusegete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vura marariy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mi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Ni iyihe nyigisho mwakuye muri izo sinem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mi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wanya w’ibibazo inyuma ya sinema no gutanga udushimwe kubishuye neza ibibaz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1 Marariya itegwa ni iki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 xml:space="preserve">Q.2 Marariya mwoyinda gute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Q.3 Ni bande bakunda kugwara marari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Q.4 Ni ibihe bimenyetso vya marari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5 </w:t>
            </w: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Ubonye ivyo bimenyetso wokora iki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30mi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 xml:space="preserve">Umwanya w’ibibazo vya baje muri sinema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mi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usubira gukurikirana amasinema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OZER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istNumber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7" w:right="1417" w:gutter="0" w:header="708" w:top="764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57" w:hanging="357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1"/>
      </w:numPr>
      <w:ind w:left="641" w:hanging="357"/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ectionHeading1">
    <w:name w:val="Section Heading 1"/>
    <w:basedOn w:val="Normal"/>
    <w:qFormat/>
    <w:pPr>
      <w:spacing w:lineRule="auto" w:line="276" w:before="240" w:after="80"/>
      <w:jc w:val="left"/>
      <w:outlineLvl w:val="1"/>
    </w:pPr>
    <w:rPr>
      <w:rFonts w:ascii="Cambria" w:hAnsi="Cambria" w:eastAsia="Calibri" w:cs="Arial"/>
      <w:color w:val="4F81BD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41:00Z</dcterms:created>
  <dc:creator>Customer</dc:creator>
  <dc:description/>
  <dc:language>en-US</dc:language>
  <cp:lastModifiedBy>Sharon READER</cp:lastModifiedBy>
  <cp:lastPrinted>2012-10-12T11:49:00Z</cp:lastPrinted>
  <dcterms:modified xsi:type="dcterms:W3CDTF">2014-06-18T13:41:00Z</dcterms:modified>
  <cp:revision>2</cp:revision>
  <dc:subject/>
  <dc:title/>
</cp:coreProperties>
</file>